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BCM 3.7 Network Shared Folder Backup &amp; Restore settings exampl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006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BCM 4.0 Network Shared Folder Backup &amp; Restore settings exampl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30065" cy="324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BCM 4.0 Network FTP Folder Backup &amp; Restore settings exampl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30065" cy="324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en setting up the scheduling, make sure that that you have set up full read write access against the Network folder &amp; that you have the permissions enabled. On the BCM Linux versions, you can use the test connection facility i.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30065" cy="324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05:00Z</dcterms:created>
  <dc:creator>DavidBr</dc:creator>
  <dc:description/>
  <cp:keywords/>
  <dc:language>en-US</dc:language>
  <cp:lastModifiedBy>naics7_0.xls</cp:lastModifiedBy>
  <dcterms:modified xsi:type="dcterms:W3CDTF">2008-10-20T08:22:00Z</dcterms:modified>
  <cp:revision>3</cp:revision>
  <dc:subject/>
  <dc:title> </dc:title>
</cp:coreProperties>
</file>