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is procedure lets you change the PABX IP addresses without Warm or Cold starting the PAB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there is a Callpilot, Symposium, Tapi server etc this will cause 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age of these devices and keep in mind if your changing the IP wel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ey need to know also. So its much more involved than just this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eil Teo 30/5/20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is example is from an 11C system on 25.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gt;ld 1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AM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MEM AVAIL: (U/P): 1038524    USED U P: 233655 104076    TOT: 1376255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ISK RECS AVAIL: 401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URVIVABILITY AVAIL:     0    USED:     0    TOT:     0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=&gt; </w:t>
      </w:r>
      <w:r>
        <w:rPr>
          <w:rFonts w:cs="Courier New" w:ascii="Courier New" w:hAnsi="Courier New"/>
          <w:b/>
          <w:bCs/>
          <w:sz w:val="20"/>
        </w:rPr>
        <w:t>new host DARWIN_11C 10.42.38.4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ET Data Add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&gt; pr ho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binet #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D  Hostname         IP Addres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1  PRIMARY_ENET     137.135.128.253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2  SECONDARY_ENET   137.135.128.254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3  LOCAL_PPP_IF     137.135.192.4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4  MERIDIAN1        10.42.38.130    </w:t>
      </w:r>
    </w:p>
    <w:p>
      <w:pPr>
        <w:pStyle w:val="Heading1"/>
        <w:rPr/>
      </w:pPr>
      <w:r>
        <w:rPr>
          <w:rFonts w:eastAsia="Courier New"/>
        </w:rPr>
        <w:t xml:space="preserve">  </w:t>
      </w:r>
      <w:r>
        <w:rPr/>
        <w:t xml:space="preserve">5  DARWIN_11C       10.42.38.4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 database file exists for cab#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 database file exists for cab#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 database file exists for cab#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 database file exists for cab#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&gt; stat ho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 Active Internet Host Table 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D  Hostname         IP Addres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--  localhost        127.0.0.1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1  PRIMARY_ENET     137.135.128.253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2  SECONDARY_ENET   137.135.128.254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3  LOCAL_PPP_IF     137.135.192.4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4  MERIDIAN1        10.42.38.130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=&gt; </w:t>
      </w:r>
      <w:r>
        <w:rPr>
          <w:rFonts w:cs="Courier New" w:ascii="Courier New" w:hAnsi="Courier New"/>
          <w:b/>
          <w:bCs/>
          <w:sz w:val="20"/>
        </w:rPr>
        <w:t>enl host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OST: "DARWIN_11C" "10.42.38.4" enabl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=&gt; </w:t>
      </w:r>
      <w:r>
        <w:rPr>
          <w:rFonts w:cs="Courier New" w:ascii="Courier New" w:hAnsi="Courier New"/>
          <w:b/>
          <w:bCs/>
          <w:sz w:val="20"/>
        </w:rPr>
        <w:t>chg elnk active DARWIN_11C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ET Database updat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&gt; prt eln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ACTIVE   ETHERNET: "</w:t>
      </w:r>
      <w:r>
        <w:rPr>
          <w:rFonts w:cs="Courier New" w:ascii="Courier New" w:hAnsi="Courier New"/>
          <w:b/>
          <w:bCs/>
          <w:sz w:val="20"/>
        </w:rPr>
        <w:t>DARWIN_11C" "10.42.38.4</w:t>
      </w:r>
      <w:r>
        <w:rPr>
          <w:rFonts w:cs="Courier New" w:ascii="Courier New" w:hAnsi="Courier New"/>
          <w:sz w:val="20"/>
        </w:rPr>
        <w:t>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ACTIVE ETHERNET: "SECONDARY_ENET" "137.135.128.254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=&gt; </w:t>
      </w:r>
      <w:r>
        <w:rPr>
          <w:rFonts w:cs="Courier New" w:ascii="Courier New" w:hAnsi="Courier New"/>
          <w:b/>
          <w:bCs/>
          <w:sz w:val="20"/>
        </w:rPr>
        <w:t>chg mask 255.255.255.1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ET Data Chang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&gt; prt mas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UBNET MASK: "255.255.255.128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&gt; pr r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binet #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oute entry(ies) not foun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 database file exists for cab#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 database file exists for cab#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 database file exists for cab#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 database file exists for cab#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&gt; stat r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 Active Internet Routing Table 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D  Destination      Gateway           Po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--  137.135.128.128  137.135.128.253    0 [qu0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--  127.0.0.1        127.0.0.1         -- [lo0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&gt; *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OVL00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gt;ld 1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IOD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stat eln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LNK   ENABL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thernet (qu unit number 0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ost: PRIMARY_ENE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ernet address: 137.135.128.2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roadcast address: 137.135.128.2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thernet address: 00:00:75:45:f8:f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etmask: 0xffff0000; Subnetmask: 0xffffff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 packets received; 8 packets s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 input errors; 8 output erro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 collisio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b/>
          <w:bCs/>
          <w:sz w:val="20"/>
        </w:rPr>
        <w:t>dis eln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*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OVL00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gt;ld 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LNK00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stat el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RVER TASK:  DISABL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b/>
          <w:bCs/>
          <w:sz w:val="20"/>
        </w:rPr>
        <w:t>dis elan tes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OK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TIM000 17:43  29/5/2003 CPU 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UG48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UG480 +   1066E05C 1067B7A0 1093DC2C 115B0A3E 115B078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UG480 + 115ACA36 115A9704 115A735C 10959A58 10958878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UG480 + 1095812A 109565A6 10953A0A 10E3FFC2 10E3F2A8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UG480 + 10E3EF50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b/>
          <w:bCs/>
          <w:sz w:val="20"/>
        </w:rPr>
        <w:t>enl elan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OK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UG48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UG480 +   1066E05C 1067B7A0 1093DC2C 115B082A 115B078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UG480 + 115ACD36 115A9704 115A735C 10959A58 10958878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UG480 + 1095812A 109565A6 10953A0A 10E3FFC2 10E3F2A8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UG480 + 10E3EF5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LAN020 ELAN Server enabled by LD 4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stat el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RVER TASK:  DISABL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OVL00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gt;ld 13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IOD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b/>
          <w:bCs/>
          <w:sz w:val="20"/>
        </w:rPr>
        <w:t>enl eln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itialize Network Interfac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etwork Interface is up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ost         : DARWIN_11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P Address   : 10.42.38.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ub-netmask  : 255.255.255.1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*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gt;ld 1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AM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MEM AVAIL: (U/P): 1038524    USED U P: 233655 104076    TOT: 1376255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ISK RECS AVAIL: 401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URVIVABILITY AVAIL:     0    USED:     0    TOT:   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&gt; ping 10.42.38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ING 10.42.38.1 SUCCESSFU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&gt; ping 10.42.112.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ING 10.42.112.95 FAIL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5040" w:hanging="504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sz w:val="20"/>
        </w:rPr>
        <w:t xml:space="preserve">=&gt; </w:t>
      </w:r>
      <w:r>
        <w:rPr>
          <w:rFonts w:cs="Courier New" w:ascii="Courier New" w:hAnsi="Courier New"/>
          <w:b/>
          <w:bCs/>
          <w:sz w:val="20"/>
        </w:rPr>
        <w:t>new route 10.42.112.95 10.42.38.1</w:t>
        <w:tab/>
      </w:r>
      <w:r>
        <w:rPr>
          <w:rFonts w:cs="Courier New" w:ascii="Courier New" w:hAnsi="Courier New"/>
          <w:sz w:val="20"/>
        </w:rPr>
        <w:t>Basically how is the OTM IP reached, by going to gateway at 10.42.38.1</w:t>
      </w:r>
    </w:p>
    <w:p>
      <w:pPr>
        <w:pStyle w:val="Normal"/>
        <w:ind w:left="5040" w:hanging="504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ET Data Add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&gt; pr r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binet #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D  Destination      Gateway           Po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  10.42.112.95     10.42.38.1       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 database file exists for cab#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 database file exists for cab#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 database file exists for cab#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 database file exists for cab#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5040" w:hanging="5040"/>
        <w:rPr/>
      </w:pPr>
      <w:r>
        <w:rPr>
          <w:rFonts w:cs="Courier New" w:ascii="Courier New" w:hAnsi="Courier New"/>
          <w:sz w:val="20"/>
        </w:rPr>
        <w:t xml:space="preserve">=&gt; </w:t>
      </w:r>
      <w:r>
        <w:rPr>
          <w:rFonts w:cs="Courier New" w:ascii="Courier New" w:hAnsi="Courier New"/>
          <w:b/>
          <w:bCs/>
          <w:sz w:val="20"/>
        </w:rPr>
        <w:t>enl ro 2</w:t>
        <w:tab/>
      </w:r>
      <w:r>
        <w:rPr>
          <w:rFonts w:cs="Courier New" w:ascii="Courier New" w:hAnsi="Courier New"/>
          <w:sz w:val="20"/>
        </w:rPr>
        <w:t>Where “2” is the ID no obtained when printing it above.</w:t>
      </w:r>
    </w:p>
    <w:p>
      <w:pPr>
        <w:pStyle w:val="Normal"/>
        <w:ind w:left="5040" w:hanging="50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OUTE: "10.42.112.95" "10.42.38.1" enabl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&gt; st r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 Active Internet Routing Table 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D  Destination      Gateway           Po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--  0.0.0.0          10.42.38.1         0 [qu0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--  10.42.38.0       10.42.38.4         0 [qu0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--  10.42.0.0        10.42.38.1         0 [qu0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--  10.42.112.0      10.42.38.1         0 [qu0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--  127.0.0.1        127.0.0.1         -- [lo0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  10.42.112.95     10.42.38.1         0 [qu0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&gt; ping 10.42.112.9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rPr/>
      </w:pPr>
      <w:r>
        <w:rPr/>
        <w:t>PING 10.42.112.95 SUCCESSFUL</w:t>
        <w:tab/>
        <w:tab/>
        <w:tab/>
        <w:tab/>
      </w:r>
      <w:r>
        <w:rPr>
          <w:rFonts w:eastAsia="Wingdings" w:cs="Wingdings" w:ascii="Wingdings" w:hAnsi="Wingdings"/>
        </w:rPr>
        <w:t></w:t>
      </w:r>
      <w:r>
        <w:rPr/>
        <w:t xml:space="preserve"> Woo Hoo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=&gt;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o tidy things up at the end do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&gt; update db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is renumbers the Ids to make it pretty basicall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OVL00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gt;ld 4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EDD00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dd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B SEQ NUM = 2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ONFI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HYSICAL MAP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CS TEMPLAT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BX TEMPLAT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US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U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LID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OU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APC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LTN T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TN LN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T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CL</w:t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0:30:00Z</dcterms:created>
  <dc:creator>COMPUTER</dc:creator>
  <dc:description/>
  <cp:keywords/>
  <dc:language>en-US</dc:language>
  <cp:lastModifiedBy>COMPUTER</cp:lastModifiedBy>
  <dcterms:modified xsi:type="dcterms:W3CDTF">2011-08-26T00:30:00Z</dcterms:modified>
  <cp:revision>2</cp:revision>
  <dc:subject/>
  <dc:title>This procedure lets you change the PABX IP addresses without Warm or Cold starting the PABX</dc:title>
</cp:coreProperties>
</file>