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initial install of the Linux OS, the root password is set to expir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is is a time bomb waiting to go off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ee that root passwords is set to expire…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9372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et’s change this this so root never expires……..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9225" cy="276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0" r="-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t>Now see that it never expires….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10902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2:49:00Z</dcterms:created>
  <dc:creator>Bob Bosch</dc:creator>
  <dc:description/>
  <cp:keywords/>
  <dc:language>en-US</dc:language>
  <cp:lastModifiedBy>COMPUTER</cp:lastModifiedBy>
  <dcterms:modified xsi:type="dcterms:W3CDTF">2011-10-15T12:49:00Z</dcterms:modified>
  <cp:revision>2</cp:revision>
  <dc:subject/>
  <dc:title>On initial install of the Linux OS, the root password is set to expire</dc:title>
</cp:coreProperties>
</file>