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34" w:hanging="0"/>
        <w:jc w:val="center"/>
        <w:rPr>
          <w:b/>
          <w:b/>
          <w:sz w:val="28"/>
        </w:rPr>
      </w:pPr>
      <w:r>
        <w:rPr>
          <w:b/>
          <w:sz w:val="28"/>
        </w:rPr>
        <w:t>NORSTAR / BCM FEATURE CODES</w:t>
      </w:r>
    </w:p>
    <w:p>
      <w:pPr>
        <w:pStyle w:val="Normal"/>
        <w:ind w:left="-360" w:right="-3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right="-334" w:hanging="0"/>
        <w:jc w:val="center"/>
        <w:rPr>
          <w:b/>
          <w:b/>
        </w:rPr>
      </w:pPr>
      <w:r>
        <w:rPr>
          <w:b/>
        </w:rPr>
        <w:t>Code System Admin Description IP Phones  Companion</w:t>
      </w:r>
    </w:p>
    <w:p>
      <w:pPr>
        <w:pStyle w:val="Normal"/>
        <w:rPr>
          <w:sz w:val="18"/>
        </w:rPr>
      </w:pPr>
      <w:r>
        <w:rPr>
          <w:sz w:val="18"/>
        </w:rPr>
        <w:t xml:space="preserve">** 3425723  Feature ** DIALPAD - System wide feature to Swap Q and Z on the dialpad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* 2225  Feature **BACK - Move system clock back one hour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* 393  Feature **FWD - Move system clock forward one hour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* 7827887  Feature ** STARTUP - Reset system data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* 8463  Feature ** TIME - Set the system Time and Date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* 8737  Feature ** USER - User Preferences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* 938378  Feature ** XFTEST - Verify application feature codes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* 797834  Feature ** SYSTEM - Access to Telephony programming Yes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Telephone Admin Description IP Phones  Companion</w:t>
      </w:r>
    </w:p>
    <w:p>
      <w:pPr>
        <w:pStyle w:val="Normal"/>
        <w:rPr>
          <w:sz w:val="18"/>
        </w:rPr>
      </w:pPr>
      <w:r>
        <w:rPr>
          <w:sz w:val="18"/>
        </w:rPr>
        <w:t xml:space="preserve">*0 Key Inquiry Allows users to view programming on buttons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1 AutoDial OUTside Allows users to program External speed dialers on buttons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2 AutoDial INside Allows users to program Internal speed dialers on buttons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3 Feature Access Allows users to program User features on buttons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4 Speed Dial Program.. Used to program speed dial bins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501 Primary Language - English Allows users to set the language of the display to English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502 Alternate Language - French Allows users to set the language of the display to French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502 Alternate Language - Spanish Allows users to set the language of the display to Spanish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503 Check language Lets user check the language invoked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6 Ring Type Allows users to set the ring type for the telephone. 4 types available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7 Contrast Adjustment Allows users to set a different contrast level on the telephone display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80 Ring Volume Allows users to set the volume of ringing at the telephone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81 Moving Lines Lets a user move assigned lines to another button on the telephone. Yes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82 Automatic Dial Dial a digit and the prime line/Hands free is automatically selected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82 Pre Dial Lets a user dial and edit a number into the display before dialing it. Yes  </w:t>
      </w:r>
    </w:p>
    <w:p>
      <w:pPr>
        <w:pStyle w:val="Normal"/>
        <w:ind w:left="-540" w:hanging="0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 xml:space="preserve">*84 Logging Options Users can set the type of calls that will be logged at the set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*85 Log Password Allows users to set a password for the Call Log Yes  </w:t>
      </w:r>
    </w:p>
    <w:p>
      <w:pPr>
        <w:pStyle w:val="Normal"/>
        <w:rPr/>
      </w:pPr>
      <w:r>
        <w:rPr>
          <w:sz w:val="18"/>
        </w:rPr>
        <w:t>*9 Run/ Stop Two functions on a button.  Entered into an external auto-dialer (Feature * 1). Yes</w:t>
      </w: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Call Center Features Brief Description IP Phones  Companion</w:t>
      </w:r>
    </w:p>
    <w:p>
      <w:pPr>
        <w:pStyle w:val="Normal"/>
        <w:rPr>
          <w:sz w:val="18"/>
        </w:rPr>
      </w:pPr>
      <w:r>
        <w:rPr>
          <w:sz w:val="18"/>
        </w:rPr>
        <w:t xml:space="preserve">904 Login Agent Login &amp; Out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908 Make Busy Agent Make Busy &amp; Cancel Make Busy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909 Check Queue Status Check Queue Status. Yes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Other Features Brief Description IP Phones  Companion</w:t>
      </w:r>
    </w:p>
    <w:p>
      <w:pPr>
        <w:pStyle w:val="Normal"/>
        <w:rPr>
          <w:sz w:val="18"/>
        </w:rPr>
      </w:pPr>
      <w:r>
        <w:rPr>
          <w:sz w:val="18"/>
        </w:rPr>
        <w:t xml:space="preserve">900 CDR Account Code Entry Account Code Entry (CDR)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9*9 Stamp MTT Stamp MTT Log file. 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9*1 Verify Voicemail Apps. Verify Voice Mail Applications.  Yes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tivation Portable Feature Codes Detail IP Phones  Companion</w:t>
      </w:r>
    </w:p>
    <w:p>
      <w:pPr>
        <w:pStyle w:val="Normal"/>
        <w:rPr>
          <w:sz w:val="18"/>
        </w:rPr>
      </w:pPr>
      <w:r>
        <w:rPr>
          <w:sz w:val="18"/>
        </w:rPr>
        <w:t xml:space="preserve">Link Alternate line provides alternate intercom 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Link * 898 Signal strength Portable user a display of signal strength at the active Cell ex. 13022 - 40 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Link * 899 Data Cell Strength... Display signal strength at a specified Cell.  i.e. *899 01321 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Link DN Link Release Transfer Transfer callers to others. 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Link DN Link Conference Link + system User + Link establishes an internal conference   </w:t>
      </w:r>
    </w:p>
    <w:p>
      <w:pPr>
        <w:pStyle w:val="Normal"/>
        <w:rPr>
          <w:sz w:val="18"/>
        </w:rPr>
      </w:pPr>
      <w:r>
        <w:rPr>
          <w:sz w:val="18"/>
        </w:rPr>
        <w:t xml:space="preserve">Link LP No Link Conf. External Link + Line pool code + Phone number + Link establishes a CO to CO Conference  Yes </w:t>
      </w:r>
    </w:p>
    <w:p>
      <w:pPr>
        <w:pStyle w:val="Normal"/>
        <w:rPr/>
      </w:pPr>
      <w:r>
        <w:rPr>
          <w:sz w:val="18"/>
        </w:rPr>
        <w:t>*0 00 to 70 Sys Speed Dial Activate system Speed dialers.  Program a link for CO call waiting/reach through.  Yes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de Voice Mail Features Brief Description IP Phones  Compan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980 Leave MSG Send messages to others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981 Open MBox Log into mailboxes and listen to messages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982 Operator Allows users to set the Operator settings. Business open, etc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984 Auto-forward Call forward to the Voice mail DN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985 View VM DN Used to determine the DN of Voicemail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986 Transfer Allows users to transfer callers to VMail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987 Interrupt Allows user to grab a caller form the Mailbox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988 Name Dialing Users can enter a persons name to make an internal call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989 Record Call Record calls. Yes Yes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de Feature Codes Brief Description IP Phones  Compan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0 Speed Dial Users can dial numbers from system or telephone speed dial bins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1 / # 1 Send Message Let's users put a message indication on the display of another telephone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2 / # 2 Ring Again Get notification of another telephone becoming free for a call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3 / #3 Conference/Transfer Conference another party, and transfer within system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4 / #4 Call Forward Forward their telephone within system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5 Last Number Redial Redial the last dialed number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60 Page Dial Access Page an external amp or telephones after entering the zone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610 Page all zones Page (Broadcast a message to) All zones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61 zone Page Sets Page other telephones in a particular zone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62 Page Ext. Spkr Page an external amplifier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630 Page Ext. Spkr &amp; Sets Page ALL other telephones and an external speaker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63 zone Page Sets &amp; Spkr zone Page Sets &amp; external zone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64 LP Code Line Pool Enter the pool access code to select a line from a pool of lines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65 / #65 Message Reply A user can reply to a telephone that left a message for them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66 Voice Call Allows users to make a voice call to other users in the system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67 Saved Number Redial Lets a user save and recall one CO dialed number, and remembers it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68 Password Restriction Override Allows a user to override restrictions against telephone or line on the telephone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69 Priority Call Break in on another call. Note Caller can block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70 / #70 Transfer (Announced) Allows a system user to announce and/or transfer a call internally or externally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71 Flash/ Link Allows a user to send a momentary disconnect out on a CO line. (hook flash)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72 Timed Release This code can be programmed into external auto dialers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#73 Swedish Transfer Used to Cancel Transfer. Note only available when using Swedish Transfer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74 Call Park Park calls. Dial code 101 to 125 to retrieve call. Default 101 to 125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75 Call Pick-up Users can pick up a call ringing at another system telephone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76 DN Call Pick-up Directed Activate then dial the DN of another telephone to pick-up the ringing call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77 Call Duration Display duration of last or current CO call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78 Pause Used to program a pause into an external auto-dialer.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79 Exclusive Hold Locks a call onto a telephone. User gets hold indication. Others get solid indicator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 xml:space="preserve">Note: also use Feature Hold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02 / #802 Group Listening A user has the ability to activate the telephone speaker while on a call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03 Date &amp; Time Displays the current time and date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04 Wait dial tone Wait for dial tone. Useful when behind slow PBX's or slow CO's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05 Telephone Test Allows user to test the telephone set. Display, buttons, speaker, Handset, etc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06 / #806 Static Time The static time is displayed on an idle display of the set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07 Ringing Call Used to originate an outgoing Intercom Call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08 Long Tones User can send long DTMF tones on a call. Feature or Hold to cancel Long tones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09 / #809 Tones (ATA) ATA Tones (UK DASS2 only)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00 Trunk answer from any station If enabled this feature lets a system user answer a CO call during Night service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01 Call Waiting Lets a busy system user connect to the next call and place a current call on hold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11 Call Info View CLID Name, Number and line data for a call Yes Yes </w:t>
      </w:r>
    </w:p>
    <w:p>
      <w:pPr>
        <w:pStyle w:val="Normal"/>
        <w:rPr>
          <w:sz w:val="18"/>
        </w:rPr>
      </w:pPr>
      <w:r>
        <w:rPr>
          <w:sz w:val="18"/>
        </w:rPr>
        <w:t xml:space="preserve">812 Call Log View, Edit, and dial calls in this log (Administrator control's size of log)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13 Call LOGIT Manually enters call info into call log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15 / #815 AutoBump On/Off Turns On and off auto-bumping feature. (Over write older entries)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18 Charge Call Info Charge Call Information (UK Dass2 SW Only)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19 / #819 Block ONN Outgoing Name and Number Blocking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2 Camp On Lets a system user re-route a call to another system telephone.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3 Privacy Control A user can toggle the privacy of a line to Off and On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4 / #84 Selective Line redirection Allows incoming calls to be rerouted externally on other lines or pools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5 / #85 Do Not Disturb When activated a telephone will appear busy to other telephones, and won't ring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6 / #86 Background Music Allows music at a telephone, if music source is connected and enabled(CONFIG)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70/#870 Modes - Services status View mode settings active at a telephone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71/#871 Modes - Ringing Service Enter ADMIN password, to activate (service modes)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72/#872 Modes - Rest'n Service Enter ADMIN password, Change Restrictions (filters applied to lines and sets) Yes  </w:t>
      </w:r>
    </w:p>
    <w:p>
      <w:pPr>
        <w:pStyle w:val="Normal"/>
        <w:rPr>
          <w:sz w:val="18"/>
        </w:rPr>
      </w:pPr>
      <w:r>
        <w:rPr>
          <w:sz w:val="18"/>
        </w:rPr>
        <w:t xml:space="preserve">873/#873 Modes - Routing Service Enter ADMIN password, Change availability of routes for calling out Yes  </w:t>
      </w:r>
    </w:p>
    <w:p>
      <w:pPr>
        <w:pStyle w:val="Normal"/>
        <w:rPr/>
      </w:pPr>
      <w:r>
        <w:rPr>
          <w:sz w:val="18"/>
        </w:rPr>
        <w:t xml:space="preserve">88 / #88 Voice Call Deny Stops users from making voice calls to telephones with this feature active Yes  </w:t>
      </w:r>
      <w:r>
        <w:rPr/>
        <w:t xml:space="preserve">     </w:t>
      </w:r>
    </w:p>
    <w:sectPr>
      <w:type w:val="nextPage"/>
      <w:pgSz w:w="11906" w:h="16838"/>
      <w:pgMar w:left="1260" w:right="13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48:00Z</dcterms:created>
  <dc:creator>BT</dc:creator>
  <dc:description/>
  <dc:language>en-US</dc:language>
  <cp:lastModifiedBy>naics2.xls</cp:lastModifiedBy>
  <cp:lastPrinted>2002-09-18T21:47:00Z</cp:lastPrinted>
  <dcterms:modified xsi:type="dcterms:W3CDTF">2002-09-18T20:54:00Z</dcterms:modified>
  <cp:revision>3</cp:revision>
  <dc:subject/>
  <dc:title>NORSTAR / BCM FEATURE CODES</dc:title>
</cp:coreProperties>
</file>