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rtel BCM ActiveX Viewer problem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If you are seeing the Report Viewer window with a red x in the top left corner of the screen, then it is more likely because of one of these two reasons below: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- ActiveX Viewer is not installed on your PC  Or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2- Microsoft Windows has blocked ActiveX Viewer software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I- If ActiveX viewer is not installed you need to install it manually as followings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 the Web Host PC ( RCC server) in \program Files\ Common Files\ Crystal Decisions\2.0\crystareportvierwers\activeXViewer\en\ please locate the file npviewer.ex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    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Copy npviewer.exe to your P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install ActiveX Viewer, double click on the npviewer.exe file on your PC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lick Next in the Welcome Wind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message box will be displayed asking to continue the installation on the Internet Explorer browser. Click Yes to contin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ce Crystal Report ActiveX Viewer is installed a Setup Complete window is displayed. Click Finish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ctiveX viewer should now be installed on your PC and you should be able to view the report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 xml:space="preserve">II- If Microsoft blocks the download of the ActiveX Viewer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You will need to add in the IP address of the RCC sever in the trusted site and to put the ip address as http not http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 any of the above steps are followed, then you will need administrator rights to log into your P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8:18:00Z</dcterms:created>
  <dc:creator>DavidBr</dc:creator>
  <dc:description/>
  <cp:keywords/>
  <dc:language>en-US</dc:language>
  <cp:lastModifiedBy>DavidBr</cp:lastModifiedBy>
  <dcterms:modified xsi:type="dcterms:W3CDTF">2007-11-23T18:22:00Z</dcterms:modified>
  <cp:revision>1</cp:revision>
  <dc:subject/>
  <dc:title>Nortel BCM ActiveX Viewer problems</dc:title>
</cp:coreProperties>
</file>