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BCM450 SIP trunking to CS1000 r6 Programming Example</w:t>
      </w:r>
    </w:p>
    <w:p>
      <w:pPr>
        <w:pStyle w:val="Normal"/>
        <w:rPr>
          <w:b/>
          <w:b/>
          <w:sz w:val="32"/>
          <w:szCs w:val="32"/>
          <w:highlight w:val="yellow"/>
          <w:u w:val="single"/>
          <w:lang w:val="en-US" w:eastAsia="en-US"/>
        </w:rPr>
      </w:pPr>
      <w:r>
        <w:rPr>
          <w:b/>
          <w:sz w:val="32"/>
          <w:szCs w:val="3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S Server Programming</w:t>
      </w:r>
    </w:p>
    <w:p>
      <w:pPr>
        <w:pStyle w:val="NoSpacing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arameters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SIP trunks for 4 digit dial only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No PSTN acces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Bcm 450 DN’s 1900-1999, 22xx 23xx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 xml:space="preserve">CS1000 DN’s: ALL except above 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BCM also dials 8XXXX to Tandem through CS1000 to another s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131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Click EDIT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680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3238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3050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SystemWide Setting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357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Service Domain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186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177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L1 Doma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335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2669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1042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L0 Doma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15106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614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1100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Endpoint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2688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BCM450MADISON Endpoint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7031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23418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194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ROGERSMAIN Endpoint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26142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23279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19011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Routing ROGERMAIN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6568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571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6267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5543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3219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/>
      </w:pPr>
      <w:r>
        <w:rPr>
          <w:highlight w:val="yellow"/>
          <w:lang w:val="en-US" w:eastAsia="en-US"/>
        </w:rPr>
        <w:t xml:space="preserve">BCM450MADISON </w:t>
      </w:r>
      <w:r>
        <w:rPr>
          <w:lang w:val="en-US" w:eastAsia="en-US"/>
        </w:rPr>
        <w:t>Routing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25812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highlight w:val="yellow"/>
          <w:lang w:val="en-US" w:eastAsia="en-US"/>
        </w:rPr>
        <w:t>Misc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1417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0972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3696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3600" cy="11201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3792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5505" cy="12706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48:00Z</dcterms:created>
  <dc:creator>Bob Bosch</dc:creator>
  <dc:description/>
  <cp:keywords/>
  <dc:language>en-US</dc:language>
  <cp:lastModifiedBy>Bob Bosch</cp:lastModifiedBy>
  <dcterms:modified xsi:type="dcterms:W3CDTF">2011-02-21T15:55:00Z</dcterms:modified>
  <cp:revision>2</cp:revision>
  <dc:subject/>
  <dc:title/>
</cp:coreProperties>
</file>