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t>BCM450 SIP trunking to CS1000 r6 Programming Example</w:t>
      </w:r>
    </w:p>
    <w:p>
      <w:pPr>
        <w:pStyle w:val="NoSpacing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</w:p>
    <w:p>
      <w:pPr>
        <w:pStyle w:val="NoSpacing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Parameters: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SIP trunks for 4 digit dial only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No PSTN access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Bcm 450 DN’s 1900-1999, 22xx 23xx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 xml:space="preserve">CS1000 DN’s: ALL except above 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BCM also dials 8XXXX to Tandem through CS1000 to another site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2125" cy="1638300"/>
            <wp:effectExtent l="0" t="0" r="0" b="0"/>
            <wp:docPr id="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064000"/>
            <wp:effectExtent l="0" t="0" r="0" b="0"/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25552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2330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7300" cy="16287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90563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0" cy="22669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309245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291020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136334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268605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80301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2068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8325" cy="296227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244348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2226945"/>
            <wp:effectExtent l="0" t="0" r="0" b="0"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203575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255270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225" cy="368617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1175" cy="367665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2072640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3522980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36410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5:58:00Z</dcterms:created>
  <dc:creator>TeleComm</dc:creator>
  <dc:description/>
  <dc:language>en-US</dc:language>
  <cp:lastModifiedBy>Bob Bosch</cp:lastModifiedBy>
  <dcterms:modified xsi:type="dcterms:W3CDTF">2011-02-21T15:58:00Z</dcterms:modified>
  <cp:revision>2</cp:revision>
  <dc:subject/>
  <dc:title/>
</cp:coreProperties>
</file>