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CM Tandem Dialing to Operator of another PBX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Spacing"/>
        <w:rPr/>
      </w:pPr>
      <w:r>
        <w:rPr>
          <w:lang w:val="en-US" w:eastAsia="en-US"/>
        </w:rPr>
        <w:t>Customer needed to be able to dial 80 to get to the Operator of the “tandemed to PBX”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This wouldn’t work with 8A for destination code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Had to split out the 8’s   (80,81,82 etc)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The NRS didn’t seem to care about this as it only has an 8 programmed (see below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388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53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3309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15:00Z</dcterms:created>
  <dc:creator>Bob Bosch</dc:creator>
  <dc:description/>
  <cp:keywords/>
  <dc:language>en-US</dc:language>
  <cp:lastModifiedBy>Bob Bosch</cp:lastModifiedBy>
  <dcterms:modified xsi:type="dcterms:W3CDTF">2011-02-21T15:53:00Z</dcterms:modified>
  <cp:revision>4</cp:revision>
  <dc:subject/>
  <dc:title/>
</cp:coreProperties>
</file>