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AN     DCH 10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CTYP DCIP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DES  SIPTRK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USR  ISLD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ISLM 4000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SSRC 1800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OTBF 32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NASA NO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IFC  SL1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CNEG 1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RLS  ID  25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RCAP ND2 TAT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MBGA NO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H323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OVLR NO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OVLS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DES  SIPTRK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N   112 0 15 00  VIRTUAL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TYPE IPTI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CDEN 8D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CUST 0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XTRK VTRK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ZONE 003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LDOP BOP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TIMP 600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BIMP 600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AUTO_BIMP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NMUS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TRK  ANLG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NCOS 0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RTMB 10 1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CHID 1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TGAR 1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STRI/STRO IMM IMM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SUPN YES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AST 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IAPG 0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CLS  UNR DTN CND ECD WTA LPR APN THFD SPCD MSBT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</w:rPr>
        <w:t>P10 NTC MID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TKID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AACR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DATE 11 FEB 2011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YPE RDB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CUST 00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ROUT 10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DES  SIPTRK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TKTP TIE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M911P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ESN 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CNVT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SAT 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RCLS EXT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VTRK YES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ZONE 003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PCID SIP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CRID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NODE 1001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DTRK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ISDN YES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MODE ISLD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DCH  10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IFC  SL1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PNI  00000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NCNA YES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NCRD YES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TRO  NO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FALT NO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CTYP UKWN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INAC NO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ISAR NO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DAPC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MBXR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PTYP ATT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AUTO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DNIS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DCDR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ICOG IA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SRCH LIN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TRMB YES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STEP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ACOD 7100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TCPP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PII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AUXP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TARG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CLEN 1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BILN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OABS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INST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IDC 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DCNO 0 *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NDNO 0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DEXT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ANTK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SIGO STD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STYP SDAT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ICIS YES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TIMR ICF  512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</w:rPr>
        <w:t>OGF  512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</w:rPr>
        <w:t>EOD  13952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</w:rPr>
        <w:t>DSI  34944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</w:rPr>
        <w:t>NRD  10112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</w:rPr>
        <w:t>DDL  70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</w:rPr>
        <w:t>ODT  4096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</w:rPr>
        <w:t>RGV  640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</w:rPr>
        <w:t>GRD  896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</w:rPr>
        <w:t>SFB  3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</w:rPr>
        <w:t>NBS  2048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</w:rPr>
        <w:t>NBL  4096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</w:rPr>
        <w:t>TFD  0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SST  5 0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NEDC ORG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FEDC ORG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CPDC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DLTN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HOLD 02 02 40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SEIZ 02 02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SVFL 02 02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DRNG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CDR 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MUS 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MANO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FRL  0 0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FRL  1 0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FRL  2 0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FRL  3 0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FRL  4 0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FRL  5 0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FRL  6 0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FRL  7 0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AUTH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TDET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TTBL 0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ATAN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OHTD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PLEV 2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ALRM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ART  0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SGRP 0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ARDN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AACR N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6:08:00Z</dcterms:created>
  <dc:creator>Bob Bosch</dc:creator>
  <dc:description/>
  <cp:keywords/>
  <dc:language>en-US</dc:language>
  <cp:lastModifiedBy>Bob Bosch</cp:lastModifiedBy>
  <dcterms:modified xsi:type="dcterms:W3CDTF">2011-02-21T16:29:00Z</dcterms:modified>
  <cp:revision>2</cp:revision>
  <dc:subject/>
  <dc:title/>
</cp:coreProperties>
</file>