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M Base Configuration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007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98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360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2965" cy="1750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909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5505" cy="1235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019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114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2330" cy="7473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190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5505" cy="2021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5505" cy="795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179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25:00Z</dcterms:created>
  <dc:creator>Bob Bosch</dc:creator>
  <dc:description/>
  <cp:keywords/>
  <dc:language>en-US</dc:language>
  <cp:lastModifiedBy>Bob Bosch</cp:lastModifiedBy>
  <dcterms:modified xsi:type="dcterms:W3CDTF">2011-02-21T15:56:00Z</dcterms:modified>
  <cp:revision>2</cp:revision>
  <dc:subject/>
  <dc:title/>
</cp:coreProperties>
</file>